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ΞΥΠΗΡΕΤΗΣΗΣ ΕΠΙΧΕΙΡΗΜΑΤΙΑ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ΗΣ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Μ. ΔΙΟΙΚΗΤΙΚΗΣ ΥΠΟΣΤΗ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ΥΠΑΛΛΗΛΟΣ ΤΜ. ΔΙΟΙΚΗΤΙΚΗΣ ΥΠΟΣΤΗ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</w:rPr>
              <w:t>ΠΕ, ΤΕ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ωτοκόλληση εισερχομένων και εξερχομένων εγγράφ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τήρηση και ενημέρωση αρχείου παρουσίας προσωπικού και πάσης φύσεως αδειών των υπαλλήλ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μηνιαίου παρουσιολογίου και βεβαιώσεων απεργιών και στάσεων εργασίας του προσωπικού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έκδοση οίκοθεν βεβαιωτικών σημειωμάτων για την είσπραξη παραβόλου έκδοσης άδειας λειτουργίας καταστήματο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εγγράφων και απαντήσεων που αφορούν το Τμ. Διοικητικής Υποστήριξης και τη Δ/νση εν γένε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οχή γραμματειακής και διοικητικής υποστήριξης στον Προϊστάμενο της Δ/ν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οχή πληροφοριών στους δημότες και η ενημέρωση τους για τις προσφερόμενες από τη Δ/νση υπηρεσίε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εισηγήσεων για έγκριση και διάθεση πίστωσης στον αρμόδιο διατάκτη για δαπάνες που αφορούν τη Δ/νσ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υποβολή αιτημάτων προς το Τμήμα Προϋπολογισμού και Οικονομικής Πληροφόρησης, προκειμένου να εκδοθούν προτάσεις ανάληψης δαπάν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 εισηγήσεις στα αρμόδια όργανα του Δήμου για διενέργεια διαγωνισμών (προμηθειών – εργασιών) και για απευθείας αναθέσεις, θεμάτων που αφορούν  τη Δ/νσ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αποφάσεων Δημάρχου – Αντιδημάρχου και εισηγήσεων υπερωρι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εισηγήσεων για αναμόρφωση προϋπολογισμού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γκέντρωση από όλα τα τμήματα της Δ/νσης των αιτημάτων με τις τεχνικές προδιαγραφές και η διαμόρφωση των συνολικών αιτημάτων της Δ/νσης προς το Τμ. Προκηρύξεων και Δημοπρασι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γκέντρωση δικαιολογητικών για ενταλματοποίηση δαπανών και η διεκπεραίωση των τιμολογίων με τα συνοδεύοντα δικαιολογητικά στις αρμόδιες υπηρεσίε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του προϋπολογισμού της Δ/νσης σε συνεργασία με τα τμήματά αυτή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ηλεκτρονικά της διαχείρισης των πιστώσε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και υποβολή στατιστικών στοιχείων των δραστηριοτήτων της Δ/νσης καθώς και η σύνταξη του απολογισμού δραστηριότητας της Δ/νσης σε συνεργασία με τα τμήματα αυτή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οικονομική διαχείριση των συγχρηματοδοτούμενων προγραμμάτ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συγκέντρωση των δικαιολογητικών και η διεκπεραίωση της διαδικασίας για την πληρωμή υπερωριών και οδοιπορικών των υπαλλήλων της Δ/νσης καθώς και η τήρηση του σχετικού αρχείου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γκέντρωση των πάσης φύσεως αιτημάτων των τμημάτων και η φροντίδα για την ικανοποίησή τους, με σκοπό την εύρυθμη για απρόσκοπτη λειτουργία της Δ/ν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γκέντρωση, επεξεργασία και διαβίβαση στις αρμόδιες υπηρεσίες ενημερωτικών στοιχείων που αφορούν το σύνολο της Δ/νσης, όπως προγραμματισμός αδειών, ωράριο κ.λ.π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 για ηλεκτρονική καταχώρηση στοιχείων (π.χ. στο κεντρικό Η.Μ.Δ.Σ. , στο πρόγραμμα ΔΙΑΥΓΕΙΑ, στο πρόγραμμα ΕΡΓΑΝΗ, στο ΟΠΣΟΥ κ.λ.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οργάνωση των δραστηριοτήτων των τμημάτων της Δ/ν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ων υπαλλήλων της Δ/νσης για κάθε υπηρεσιακό θέμα που τους αφορά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εισηγήσεων για την επιμόρφωση των υπαλλήλ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νεχής ενημέρωση της επίσημης ιστοσελίδας του Δήμου με τις παρεχόμενες από τη Δ/νση υπηρεσίες, έντυπα, δικαιολογητικά και νομολογί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γκέντρωση των αιτημάτων των τμημάτων και σε συνεργασία με το Τμήμα Μηχανογραφικής Υποστήριξης, η φροντίδα για την αναβάθμιση και βελτίωση του μηχανογραφικού συστήματο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διενέργεια θεωρήσεων μετά από εξουσιοδότηση υπογραφής σε συγκεκριμένους υπαλλήλους από το Δήμαρχο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ΕΙΣΕΡΧΟΜΕΝΩΝ - ΕΞΕΡΧΟΜΕΝ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ΙΑΧΕΙΡΙΣΗ ΘΕΜΑΤΩΝ ΠΡΟΣΩΠΙΚΟ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ΘΕΩΡΗΣΗ ΕΓΓΡΑ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Ε (Διοικητικού ή Διοικητικού-Οικονομικού ή Οικονομικού-Λογιστικού ), ΤΕ (Διοικητικού-Λογιστικού,Διοικητικού,Διοικητικού – Οικονομικού, Λογιστών) ή ΔΕ</w:t>
            </w:r>
            <w:r>
              <w:rPr>
                <w:rFonts w:cs="Arial Narrow" w:ascii="Arial Narrow" w:hAnsi="Arial Narrow"/>
                <w:bCs/>
                <w:shd w:fill="auto" w:val="clear"/>
              </w:rPr>
              <w:t xml:space="preserve"> (Διοικητικού 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ό Πτυχίο ή Δίπλωμα οποιουδήποτε Τμήματος ή Σχολής ΑΕΙ /ΤΕΙ της Ελλάδας ή Ισότιμων της Αλλοδαπ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Άριστη γνώση χρήσης Η/Υ  και συγκεκριμένα στα αντικείμενα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εξεργασία κειμένου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ολογιστικά φύλλα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ηρεσίες διαδικτύ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κοινωνία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Συνεργασία σε ομάδα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Διαχείριση κρίσεων - συγκρούσεων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Δημόσιες σχέσεις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Συντονισμό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θυμητή η Αγγλική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Επιθυμητή η καλή γνώση των οικονομικών των ΟΤ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ΑΝΔΡΕΑΔΟΥ ΜΑΡΙΑ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/10/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ΦΑΡΜΑΚΗ ΑΝΑΣΤΑΣΙΑ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2z0">
    <w:name w:val="WW8Num2z0"/>
    <w:qFormat/>
    <w:rPr>
      <w:rFonts w:ascii="Arial Narrow" w:hAnsi="Arial Narrow" w:cs="Arial Narrow"/>
      <w:color w:val="000000"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character" w:styleId="Style16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5T11:39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